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211878397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130547402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